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川文理学院</w:t>
      </w:r>
      <w:r>
        <w:rPr>
          <w:rFonts w:eastAsia="黑体" w:ascii="黑体" w:hAnsi="黑体"/>
          <w:sz w:val="28"/>
          <w:szCs w:val="28"/>
        </w:rPr>
        <w:t>2015</w:t>
      </w:r>
      <w:r>
        <w:rPr>
          <w:rFonts w:ascii="黑体" w:hAnsi="黑体" w:eastAsia="黑体"/>
          <w:sz w:val="28"/>
          <w:szCs w:val="28"/>
        </w:rPr>
        <w:t>届毕业专业及人数</w:t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976"/>
        <w:gridCol w:w="1134"/>
        <w:gridCol w:w="1134"/>
      </w:tblGrid>
      <w:tr>
        <w:trPr>
          <w:trHeight w:val="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二级学院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人数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文学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新闻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8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语文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文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法与公共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管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政治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历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法律事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旅游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外国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英语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翻译方向</w:t>
            </w:r>
            <w:r>
              <w:rPr>
                <w:rFonts w:eastAsia="黑体" w:ascii="黑体" w:hAnsi="黑体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英语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数学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财经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数学与应用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财务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数学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会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物理与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电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物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电子科学与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机械工程及自动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应用电子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化学化工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化  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315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color w:val="000000"/>
                <w:szCs w:val="21"/>
              </w:rPr>
              <w:t>化学工程与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color w:val="000000"/>
                <w:szCs w:val="21"/>
              </w:rPr>
              <w:t>应用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黑体" w:hAnsi="黑体" w:eastAsia="黑体"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Cs/>
                <w:color w:val="000000"/>
                <w:szCs w:val="21"/>
              </w:rPr>
              <w:t>制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与演艺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学（音乐舞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学（社会舞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学（舞台综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学（音乐表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舞蹈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音乐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美术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视觉传达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环境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美术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视觉传达艺术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广告设计与制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计算机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计算机科学与技术专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软件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ˎ̥;Times New Roman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计算机科学与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（网络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ˎ̥;Times New Roman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计算机科学与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（物联网应用技术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ˎ̥;Times New Roman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数字媒体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（动漫游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ˎ̥;Times New Roman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计算机信息管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ˎ̥;Times New Roman" w:eastAsia="黑体"/>
                <w:szCs w:val="21"/>
              </w:rPr>
              <w:t>（软件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体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体育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社会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体育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应用心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特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心理咨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现代教育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小学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前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音乐学（中小学艺术教育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前教育（美术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初等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前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济管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物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人力资源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商企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物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市场营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老年服务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文化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传媒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文化产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广播电视编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影视艺术与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影视多媒体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环境与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筑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程造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00:00Z</dcterms:created>
  <dc:creator>Administrator</dc:creator>
  <dc:description/>
  <dc:language>en-US</dc:language>
  <cp:lastModifiedBy>Administrator</cp:lastModifiedBy>
  <dcterms:modified xsi:type="dcterms:W3CDTF">2014-11-05T02:03:01Z</dcterms:modified>
  <cp:revision>2</cp:revision>
  <dc:subject/>
  <dc:title>四川文理学院2015届毕业专业及人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