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560705" cy="5600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924" w:dyaOrig="9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6.2pt;height:48.75pt" filled="f" o:ole="">
            <v:imagedata r:id="rId4" o:title=""/>
          </v:shape>
          <o:OLEObject Type="Embed" ProgID="" ShapeID="ole_rId3" DrawAspect="Content" ObjectID="_1638016973" r:id="rId3"/>
        </w:object>
      </w:r>
    </w:p>
    <w:p>
      <w:pPr>
        <w:pStyle w:val="Normal"/>
        <w:widowControl/>
        <w:snapToGrid w:val="false"/>
        <w:spacing w:before="50" w:after="50"/>
        <w:jc w:val="center"/>
        <w:rPr>
          <w:rFonts w:ascii="方正小标宋简体;Arial Unicode MS" w:hAnsi="方正小标宋简体;Arial Unicode MS" w:eastAsia="方正小标宋简体;Arial Unicode MS" w:cs="黑体"/>
          <w:b/>
          <w:b/>
          <w:kern w:val="0"/>
          <w:sz w:val="44"/>
          <w:szCs w:val="44"/>
        </w:rPr>
      </w:pPr>
      <w:r>
        <w:rPr>
          <w:rFonts w:eastAsia="方正小标宋简体;Arial Unicode MS" w:cs="黑体" w:ascii="方正小标宋简体;Arial Unicode MS" w:hAnsi="方正小标宋简体;Arial Unicode MS"/>
          <w:b/>
          <w:kern w:val="0"/>
          <w:sz w:val="44"/>
          <w:szCs w:val="44"/>
        </w:rPr>
        <w:t>2015</w:t>
      </w:r>
      <w:r>
        <w:rPr>
          <w:rFonts w:ascii="方正小标宋简体;Arial Unicode MS" w:hAnsi="方正小标宋简体;Arial Unicode MS" w:cs="黑体" w:eastAsia="方正小标宋简体;Arial Unicode MS"/>
          <w:b/>
          <w:kern w:val="0"/>
          <w:sz w:val="44"/>
          <w:szCs w:val="44"/>
          <w:lang w:eastAsia="zh-CN"/>
        </w:rPr>
        <w:t>届毕业生夏季校园双选会邀请函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24" w:before="0" w:after="0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24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尊敬的用人单位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诚挚感谢贵单位多年来对我校毕业生就业工作的关心与支持！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4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我校共有毕业生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290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人（本科生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217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人、专科生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73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人），专业涉及文学、管理学、法学、理学、工学、教育学、艺术学等众多学科。为进一步加强与广大用人单位的交流合作，实现毕业生与用人单位双向选择、互利共赢的目标，为用人单位提供便捷、优质、高效的服务，我校决定于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举办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届毕业生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夏季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校园双选会。 特邀请贵单位参加。具体事宜如下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4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 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举办时间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7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0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00-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0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二、报到时间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0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0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30-0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0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三、报到及双选会地点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0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四川文理学院莲湖校区音乐广场（达州市通川区塔石路中段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519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号），如遇雨天，地点调整为教学楼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0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四、流程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0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09:00-12:0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见面洽谈会；下午各单位可根据需要自行安排面试活动。如需安排笔试、面试及多媒体教室，请在《参会回执单》备注栏中予以说明，以便预定场地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43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五、注意事项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（一）此次双选会本着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简约、高效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的原则，免收用人单位会务费，免费提供工作午餐及饮用水，统一免费制作参会单位海报。招聘单位交通食宿费用自理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（二）参会单位请于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日前将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-SA"/>
        </w:rPr>
        <w:t>《参会回执单》、招聘简章、单位宣传图片（如有海报，请提供电子版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及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-SA"/>
        </w:rPr>
        <w:t>公司《营业执照》、《组织机构代码证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扫描件一起以附件（压缩包）形式发送到：</w:t>
      </w:r>
      <w:hyperlink r:id="rId5">
        <w:r>
          <w:rPr>
            <w:rStyle w:val="InternetLink"/>
            <w:rFonts w:eastAsia="仿宋_GB2312" w:cs="仿宋_GB2312" w:ascii="仿宋_GB2312" w:hAnsi="仿宋_GB2312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  <w:lang w:val="en-US"/>
          </w:rPr>
          <w:t>2765621@163.com</w:t>
        </w:r>
      </w:hyperlink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（邮件主题请注明单位名称，并电话确认），以便我校向广大毕业生宣传用人单位和安排展位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40"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（三）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-SA"/>
        </w:rPr>
        <w:t>参会代表凭单位出具的介绍信参会，介绍信应注明参会代表的姓名、职务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   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 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六、部分酒店联系方式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hanging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      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鹏飞天际大酒店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0818-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591811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（协议酒店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      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48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中恒君豪大酒店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0818-8096666 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（协议酒店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48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高望都宾馆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0818-801111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（协议酒店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        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七、会务联系人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邵  云  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0818-2790026   13408180799   QQ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：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928716446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黄婧颖  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0818-2790101   1398916499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   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传  真 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0818-2790027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   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通讯地址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达州市通川区塔石路中段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5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号四川文理学院招生就业处 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45"/>
        <w:jc w:val="left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邮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编：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635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firstLine="645"/>
        <w:jc w:val="left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24" w:before="0" w:after="0"/>
        <w:ind w:left="0" w:right="0" w:hanging="0"/>
        <w:jc w:val="center"/>
        <w:rPr>
          <w:rFonts w:ascii="华文新魏" w:hAnsi="华文新魏" w:eastAsia="华文新魏" w:cs="华文新魏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kern w:val="0"/>
          <w:sz w:val="40"/>
          <w:szCs w:val="40"/>
          <w:shd w:fill="FFFFFF" w:val="clear"/>
          <w:lang w:val="en-US" w:eastAsia="zh-CN" w:bidi="ar-SA"/>
        </w:rPr>
      </w:pPr>
      <w:r>
        <w:rPr>
          <w:rFonts w:ascii="华文新魏" w:hAnsi="华文新魏" w:cs="华文新魏" w:eastAsia="华文新魏"/>
          <w:b w:val="false"/>
          <w:i w:val="false"/>
          <w:caps w:val="false"/>
          <w:smallCaps w:val="false"/>
          <w:color w:val="FF0000"/>
          <w:spacing w:val="0"/>
          <w:kern w:val="0"/>
          <w:sz w:val="40"/>
          <w:szCs w:val="40"/>
          <w:shd w:fill="FFFFFF" w:val="clear"/>
          <w:lang w:val="en-US" w:eastAsia="zh-CN" w:bidi="ar-SA"/>
        </w:rPr>
        <w:t>我们热诚欢迎并期盼您的到来</w:t>
      </w:r>
      <w:r>
        <w:rPr>
          <w:rFonts w:eastAsia="华文新魏" w:cs="华文新魏" w:ascii="华文新魏" w:hAnsi="华文新魏"/>
          <w:b w:val="false"/>
          <w:i w:val="false"/>
          <w:caps w:val="false"/>
          <w:smallCaps w:val="false"/>
          <w:color w:val="FF0000"/>
          <w:spacing w:val="0"/>
          <w:kern w:val="0"/>
          <w:sz w:val="40"/>
          <w:szCs w:val="40"/>
          <w:shd w:fill="FFFFFF" w:val="clear"/>
          <w:lang w:val="en-US" w:eastAsia="zh-CN" w:bidi="ar-SA"/>
        </w:rPr>
        <w:t>!</w:t>
      </w:r>
    </w:p>
    <w:sectPr>
      <w:headerReference w:type="default" r:id="rId6"/>
      <w:type w:val="nextPage"/>
      <w:pgSz w:w="11906" w:h="16838"/>
      <w:pgMar w:left="1588" w:right="147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Outline">
    <w:name w:val="Outline"/>
    <w:basedOn w:val="Normal"/>
    <w:qFormat/>
    <w:pPr>
      <w:widowControl/>
      <w:tabs>
        <w:tab w:val="clear" w:pos="420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</w:tabs>
      <w:spacing w:lineRule="atLeast" w:line="28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xhjy@vip.163.co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5:00Z</dcterms:created>
  <dc:creator>Windows 用户</dc:creator>
  <dc:description/>
  <dc:language>en-US</dc:language>
  <cp:lastModifiedBy>shaoyun</cp:lastModifiedBy>
  <cp:lastPrinted>2015-05-07T10:32:00Z</cp:lastPrinted>
  <dcterms:modified xsi:type="dcterms:W3CDTF">2015-05-21T03:12:26Z</dcterms:modified>
  <cp:revision>2</cp:revision>
  <dc:subject/>
  <dc:title>营销策划方案评分标准，如下表所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