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0" w:hanging="180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auto" w:line="360"/>
        <w:ind w:left="1800" w:hanging="180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达州市哲学社会科学项目中期检查表</w:t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177"/>
        <w:gridCol w:w="243"/>
        <w:gridCol w:w="315"/>
        <w:gridCol w:w="1155"/>
        <w:gridCol w:w="1485"/>
        <w:gridCol w:w="1620"/>
        <w:gridCol w:w="1980"/>
        <w:gridCol w:w="795"/>
      </w:tblGrid>
      <w:tr>
        <w:trPr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经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划完成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按期结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3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进展情况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方案的调整变动及其理由；项目研究中的困难、难点；未按计划完成的内容及原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36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阶段性成果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</w:rPr>
              <w:t>包括成果获奖、成果转载、成果应用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41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使用情况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451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校科研管理部门意见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公章      年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月  日</w:t>
            </w:r>
          </w:p>
        </w:tc>
      </w:tr>
      <w:tr>
        <w:trPr>
          <w:trHeight w:val="48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市哲学社会科学规划办意见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公章      年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月  日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3:30:00Z</dcterms:created>
  <dc:creator>user_common</dc:creator>
  <dc:description/>
  <cp:keywords/>
  <dc:language>en-US</dc:language>
  <cp:lastModifiedBy>User</cp:lastModifiedBy>
  <cp:lastPrinted>2009-12-03T10:09:00Z</cp:lastPrinted>
  <dcterms:modified xsi:type="dcterms:W3CDTF">2013-09-16T02:15:00Z</dcterms:modified>
  <cp:revision>17</cp:revision>
  <dc:subject/>
  <dc:title>附件1:</dc:title>
</cp:coreProperties>
</file>