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四川省教育厅科研课题经费使用报告表</w:t>
      </w:r>
    </w:p>
    <w:tbl>
      <w:tblPr>
        <w:tblW w:w="862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800"/>
        <w:gridCol w:w="2700"/>
        <w:gridCol w:w="1980"/>
      </w:tblGrid>
      <w:tr>
        <w:trPr>
          <w:trHeight w:val="113" w:hRule="atLeast"/>
        </w:trPr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入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出</w:t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万元）</w:t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教育厅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设备费（包括购置设备费、试制设备费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校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材料费、设备改造与租赁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测试化验加工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其他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燃料动力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科技调研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国际合作与交流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出版费、资料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劳务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专家咨询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小型会议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、其他费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实际支出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负责人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36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财务负责人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财务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8:13:00Z</dcterms:created>
  <dc:creator>番茄花园</dc:creator>
  <dc:description/>
  <cp:keywords/>
  <dc:language>en-US</dc:language>
  <cp:lastModifiedBy>User</cp:lastModifiedBy>
  <dcterms:modified xsi:type="dcterms:W3CDTF">2012-10-30T03:19:00Z</dcterms:modified>
  <cp:revision>5</cp:revision>
  <dc:subject/>
  <dc:title>四川省教育厅科研课题经费使用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